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Appendix 2. F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pt-BR"/>
        </w:rPr>
        <w:t>unnel plot analys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pt-BR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4960" cy="399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t>Figure 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 xml:space="preserve"> Funnel plot comparison between LLRT-BFR and LLRT in the acute effect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pt-BR"/>
        </w:rPr>
        <w:t xml:space="preserve">Legend: 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LLRT</w:t>
      </w:r>
      <w:r>
        <w:rPr>
          <w:sz w:val="18"/>
          <w:szCs w:val="18"/>
          <w:lang w:val="en-US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BFR: low-load resistance training associated with blood flow restriction; LLRT: low-load resistance training; SBP: systolic blood pressure; DBP: diastolic blood pressure; MAP: mean arterial pressure; HR: heart rate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drawing>
          <wp:inline distT="0" distB="0" distL="0" distR="0">
            <wp:extent cx="5394960" cy="399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t>Figure 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 xml:space="preserve"> Funnel plot comparison between LLRT-BFR and HLRT in the acute effect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pt-BR"/>
        </w:rPr>
        <w:t xml:space="preserve">Legend: 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LLRT</w:t>
      </w:r>
      <w:r>
        <w:rPr>
          <w:sz w:val="18"/>
          <w:szCs w:val="18"/>
          <w:lang w:val="en-US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BFR: low-load resistance training associated with blood flow restriction; HLRT: high-load resistance training; SBP: systolic blood pressure; DBP: diastolic blood pressure; MAP: mean arterial pressure; HR: heart rat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4960" cy="384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t>Figure 3.</w:t>
      </w: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 xml:space="preserve"> Funnel plot comparison between LLRT-BFR and LLRT for lower limbs in the acute effect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pt-BR"/>
        </w:rPr>
        <w:t xml:space="preserve">Legend: 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LLRT</w:t>
      </w:r>
      <w:r>
        <w:rPr>
          <w:sz w:val="18"/>
          <w:szCs w:val="18"/>
          <w:lang w:val="en-US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BFR: low-load resistance training associated with blood flow restriction; LLRT: low-load resistance training; SBP: systolic blood pressure; DBP: diastolic blood pressure; MAP: mean arterial pressure; HR: heart rate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4960" cy="384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t>Figure 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 xml:space="preserve"> Funnel plot comparison between LLRT-BFR and HLRT for lower limbs in the acute effect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pt-BR"/>
        </w:rPr>
        <w:t xml:space="preserve">Legend: 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LLRT</w:t>
      </w:r>
      <w:r>
        <w:rPr>
          <w:sz w:val="18"/>
          <w:szCs w:val="18"/>
          <w:lang w:val="en-US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BFR: low-load resistance training associated with blood flow restriction; HLRT: high-load resistance training; SBP: systolic blood pressure; DBP: diastolic blood pressure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4960" cy="384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t>Figure 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 xml:space="preserve"> Funnel plot comparison between LLRT-BFR and LLRT for upper limbs in the acute effect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pt-BR"/>
        </w:rPr>
        <w:t xml:space="preserve">Legend: 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LLRT</w:t>
      </w:r>
      <w:r>
        <w:rPr>
          <w:sz w:val="18"/>
          <w:szCs w:val="18"/>
          <w:lang w:val="en-US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BFR: low-load resistance training associated with blood flow restriction; LLRT: low-load resistance training; SBP: systolic blood pressure; DBP: diastolic blood pressure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4960" cy="384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t>Figure 6.</w:t>
      </w: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 xml:space="preserve"> Funnel plot comparison between LLRT-BFR and HLRT for upper limbs in the acute effect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pt-BR"/>
        </w:rPr>
        <w:t xml:space="preserve">Legend: 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LLRT</w:t>
      </w:r>
      <w:r>
        <w:rPr>
          <w:sz w:val="18"/>
          <w:szCs w:val="18"/>
          <w:lang w:val="en-US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BFR: low-load resistance training associated with blood flow restriction; HLRT: high-load resistance training; SBP: systolic blood pressure; DBP: diastolic blood pressure; MAP: mean arterial pressure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4960" cy="384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t>Figure 7.</w:t>
      </w: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 xml:space="preserve"> Funnel plot comparison between LLRT-BFR and LLRT with intermittent BFR in the acute effect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pt-BR"/>
        </w:rPr>
        <w:t xml:space="preserve">Legend: 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LLRT</w:t>
      </w:r>
      <w:r>
        <w:rPr>
          <w:sz w:val="18"/>
          <w:szCs w:val="18"/>
          <w:lang w:val="en-US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BFR: low-load resistance training associated with blood flow restriction; LLRT: low-load resistance training; SBP: systolic blood pressure; DBP: diastolic blood pressure; MAP: mean arterial pressure; HR: heart rate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4960" cy="384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t>Figure 8.</w:t>
      </w: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 xml:space="preserve"> Funnel plot comparison between LLRT-BFR and HLRT with intermittent BFR in the acute effect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pt-BR"/>
        </w:rPr>
        <w:t xml:space="preserve">Legend: 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LLRT</w:t>
      </w:r>
      <w:r>
        <w:rPr>
          <w:sz w:val="18"/>
          <w:szCs w:val="18"/>
          <w:lang w:val="en-US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BFR: low-load resistance training associated with blood flow restriction; HLRT: high-load resistance training; SBP: systolic blood pressure; DBP: diastolic blood pressure; MAP: mean arterial pressure; HR: heart rate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4960" cy="384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t>Figure 9.</w:t>
      </w: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 xml:space="preserve"> Funnel plot comparison between LLRT-BFR and LLRT with continuous BFR in the acute effect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pt-BR"/>
        </w:rPr>
        <w:t xml:space="preserve">Legend: 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LLRT</w:t>
      </w:r>
      <w:r>
        <w:rPr>
          <w:sz w:val="18"/>
          <w:szCs w:val="18"/>
          <w:lang w:val="en-US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BFR: low-load resistance training associated with blood flow restriction; LLRT: low-load resistance training; SBP: systolic blood pressure; DBP: diastolic blood pressure; MAP: mean arterial pressure; HR: heart rate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4960" cy="384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  <w:t>Figure 10.</w:t>
      </w: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  <w:t xml:space="preserve"> Funnel plot comparison between LLRT-BFR and HLRT with continuous BFR in the acute effect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pt-BR"/>
        </w:rPr>
        <w:t xml:space="preserve">Legend: 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LLRT</w:t>
      </w:r>
      <w:r>
        <w:rPr>
          <w:sz w:val="18"/>
          <w:szCs w:val="18"/>
          <w:lang w:val="en-US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pt-BR"/>
        </w:rPr>
        <w:t>BFR: low-load resistance training associated with blood flow restriction; HLRT: high-load resistance training; SBP: systolic blood pressure; DBP: diastolic blood pressure; MAP: mean arterial pressure; HR: heart rate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t-B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36:00Z</dcterms:created>
  <dc:creator>Fran</dc:creator>
  <dc:description/>
  <cp:keywords/>
  <dc:language>en-US</dc:language>
  <cp:lastModifiedBy>Fran</cp:lastModifiedBy>
  <dcterms:modified xsi:type="dcterms:W3CDTF">2022-01-17T18:11:00Z</dcterms:modified>
  <cp:revision>4</cp:revision>
  <dc:subject/>
  <dc:title/>
</cp:coreProperties>
</file>