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ppendix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5. Exploratory analysis of the BFR and resistance training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95595" cy="437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gure 1. </w:t>
      </w:r>
      <w:r>
        <w:rPr>
          <w:rFonts w:cs="Times New Roman" w:ascii="Times New Roman" w:hAnsi="Times New Roman"/>
          <w:sz w:val="24"/>
          <w:szCs w:val="24"/>
        </w:rPr>
        <w:t>Forest plot illustrating the acute effects of LLRT-BFR compared to LLRT for lower limbs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gend: LLRT-BFR: low-load resistance training associated with blood flow restriction; LLRT: low-load resistance training; SBP: systolic blood pressure; DBP: diastolic blood pressure; MAP: mean arterial pressure; HR: heart rate; LL: lower limbs.</w:t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94960" cy="264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gure 2. </w:t>
      </w:r>
      <w:r>
        <w:rPr>
          <w:rFonts w:cs="Times New Roman" w:ascii="Times New Roman" w:hAnsi="Times New Roman"/>
          <w:sz w:val="24"/>
          <w:szCs w:val="24"/>
        </w:rPr>
        <w:t>Forest plot illustrating the acute effects of LLRT-BFR compared to HLRT for lower limbs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Legend: LLRT-BFR: low-load resistance training associated with blood flow restriction; HLRT: high-load resistance training; SBP: systolic blood pressure; DBP: diastolic blood pressure; LL: lower limbs.</w:t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35320" cy="336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Figure 3. </w:t>
      </w:r>
      <w:r>
        <w:rPr>
          <w:rFonts w:cs="Times New Roman" w:ascii="Times New Roman" w:hAnsi="Times New Roman"/>
          <w:color w:val="FF0000"/>
          <w:sz w:val="24"/>
          <w:szCs w:val="24"/>
        </w:rPr>
        <w:t>Forest plot illustrating the acute effects of LLRT-BFR compared to LLRT for upper limbs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Legend: LLRT-BFR: low-load resistance training associated with blood flow restriction; LLRT: low-load resistance training; SBP: systolic blood pressure; DBP: diastolic blood pressure; UL: upper limbs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94960" cy="427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gure 4. </w:t>
      </w:r>
      <w:r>
        <w:rPr>
          <w:rFonts w:cs="Times New Roman" w:ascii="Times New Roman" w:hAnsi="Times New Roman"/>
          <w:sz w:val="24"/>
          <w:szCs w:val="24"/>
        </w:rPr>
        <w:t>Forest plot illustrating the acute effects of LLRT-BFR compared to HLRT for upper limbs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Legend: LLRT-BFR: low-load resistance training associated with blood flow restriction; HLRT: high-load resistance training; SBP: systolic blood pressure; DBP: diastolic blood pressure; MAP: mean arterial pressure; UL: upper limbs.</w:t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argrafodaLista"/>
        <w:tabs>
          <w:tab w:val="clear" w:pos="708"/>
          <w:tab w:val="left" w:pos="4660" w:leader="none"/>
        </w:tabs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20690" cy="524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Figure 5. </w:t>
      </w:r>
      <w:r>
        <w:rPr>
          <w:rFonts w:cs="Times New Roman" w:ascii="Times New Roman" w:hAnsi="Times New Roman"/>
          <w:color w:val="FF0000"/>
          <w:sz w:val="24"/>
          <w:szCs w:val="24"/>
        </w:rPr>
        <w:t>Forest plot illustrating the acute effects of LLRT-BFR compared to LLRT with intermittent blood flow restriction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Legend: LLRT-BFR: low-load resistance training associated with blood flow restriction; LLRT: low-load resistance training; SBP: systolic blood pressure; DBP: diastolic blood pressure; MAP: mean arterial pressure; HR: heart rate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394325" cy="531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gure 6. </w:t>
      </w:r>
      <w:r>
        <w:rPr>
          <w:rFonts w:cs="Times New Roman" w:ascii="Times New Roman" w:hAnsi="Times New Roman"/>
          <w:sz w:val="24"/>
          <w:szCs w:val="24"/>
        </w:rPr>
        <w:t>Forest plot illustrating the acute effects of LLRT-BFR compared to HLRT with intermittent blood flow restriction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gend: LLRT-BFR: low-load resistance training associated with blood flow restriction; HLRT: high-load resistance training; SBP: systolic blood pressure; DBP: diastolic blood pressure; MAP: mean arterial pressure; HR: heart rate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5394960" cy="465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48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gure 7. </w:t>
      </w:r>
      <w:r>
        <w:rPr>
          <w:rFonts w:cs="Times New Roman" w:ascii="Times New Roman" w:hAnsi="Times New Roman"/>
          <w:sz w:val="24"/>
          <w:szCs w:val="24"/>
        </w:rPr>
        <w:t>Forest plot illustrating the acute effects of LLRT-BFR compared to LLRT with continuous blood flow restriction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gend: LLRT-BFR: low-load resistance training associated with blood flow restriction; LLRT: low-load resistance training; SBP: systolic blood pressure; DBP: diastolic blood pressure; MAP: mean arterial pressure; HR: heart rate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grafodaLista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99405" cy="354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48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gure 8. </w:t>
      </w:r>
      <w:r>
        <w:rPr>
          <w:rFonts w:cs="Times New Roman" w:ascii="Times New Roman" w:hAnsi="Times New Roman"/>
          <w:sz w:val="24"/>
          <w:szCs w:val="24"/>
        </w:rPr>
        <w:t>Forest plot illustrating the acute effects of LLRT-BFR compared to HLRT with continuous blood flow restriction.</w:t>
      </w:r>
    </w:p>
    <w:p>
      <w:pPr>
        <w:pStyle w:val="PargrafodaLista"/>
        <w:spacing w:lineRule="auto" w:line="4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Legend: LLRT-BFR: low-load resistance training associated with blood flow restriction; HLRT: high-load resistance training; SBP: systolic blood pressure; DBP: diastolic blood pressure; MAP: mean arterial pressur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52:00Z</dcterms:created>
  <dc:creator>Fran</dc:creator>
  <dc:description/>
  <cp:keywords/>
  <dc:language>en-US</dc:language>
  <cp:lastModifiedBy>Fran</cp:lastModifiedBy>
  <dcterms:modified xsi:type="dcterms:W3CDTF">2022-01-17T18:09:00Z</dcterms:modified>
  <cp:revision>4</cp:revision>
  <dc:subject/>
  <dc:title/>
</cp:coreProperties>
</file>